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32"/>
              </w:rPr>
              <w:t>státní  podnik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44"/>
        </w:rPr>
      </w:pPr>
      <w:r>
        <w:rPr/>
        <w:t xml:space="preserve">  </w:t>
      </w:r>
      <w:r>
        <w:rPr/>
        <w:tab/>
      </w:r>
      <w:r>
        <w:rPr>
          <w:rFonts w:cs="Arial" w:ascii="Arial" w:hAnsi="Arial"/>
          <w:b/>
          <w:sz w:val="44"/>
        </w:rPr>
        <w:t>ZÁMĚR NA SLUŽBU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577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abe, Libochovany, kácení 6 ks stromů v ochranném pásmu drá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color w:val="111111"/>
        </w:rPr>
      </w:pPr>
      <w:r>
        <w:rPr>
          <w:rFonts w:eastAsia="Tahoma" w:cs="Tahoma" w:ascii="Tahoma" w:hAnsi="Tahoma"/>
          <w:color w:val="111111"/>
        </w:rPr>
        <w:t xml:space="preserve">             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b/>
          <w:b/>
          <w:color w:val="111111"/>
          <w:lang w:val="en-US" w:eastAsia="en-US"/>
        </w:rPr>
      </w:pPr>
      <w:r>
        <w:rPr>
          <w:rFonts w:cs="Tahoma" w:ascii="Tahoma" w:hAnsi="Tahoma"/>
          <w:b/>
          <w:color w:val="111111"/>
          <w:lang w:val="en-US" w:eastAsia="en-US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111111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533015" cy="33712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FF0000"/>
          <w:lang w:val="en-US" w:eastAsia="en-US"/>
        </w:rPr>
      </w:pPr>
      <w:r>
        <w:rPr>
          <w:rFonts w:cs="Tahoma" w:ascii="Tahoma" w:hAnsi="Tahoma"/>
          <w:color w:val="FF0000"/>
          <w:lang w:val="en-US" w:eastAsia="en-US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3879"/>
        <w:gridCol w:w="3211"/>
      </w:tblGrid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pracov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Pavla Hajdinová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S Ústí nad Labem </w:t>
            </w:r>
          </w:p>
          <w:p>
            <w:pPr>
              <w:pStyle w:val="Normal"/>
              <w:spacing w:before="0" w:after="12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5.8.20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>
                <w:rFonts w:cs="Arial" w:ascii="Arial" w:hAnsi="Arial"/>
                <w:b/>
                <w:sz w:val="24"/>
              </w:rPr>
              <w:t>Předlož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Pavla Hajdinová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S Ústí nad Labem 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e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dn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ad Lab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ční komise závodu Roudnice n. 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Vyhlás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ůvodnění účelnosti veřejné zakázky služby: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Popis potřeb, které mají být splněním veřejné zakázky služby naplněny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vodí Labe, státní podnik závod Roudnice nad Labem, PS Ústí n.L. byla doručena výzva Správy železniční dopravní cesty k odstranění stromů v ochranném pásmu dráhy. </w:t>
      </w:r>
    </w:p>
    <w:p>
      <w:pPr>
        <w:pStyle w:val="Default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současné době byl podán emailový dotaz na Agenturu ochrany přírody a krajiny ČR – regionální pracoviště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práva CHKO České středohoří k možnosti kácení 6 ks stromů z důvodu ohrožení dráhy včetně ohrožení bezpečného a plynulého provozování drážní dopravy v k.ú. Libochovany.</w:t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Realizací daného záměru budou splněny povinnosti vlastníka stromů, zejména z hlediska odpovědnosti za škodu způsobenou věcí, či konáním nebo nekonáním vlastníka stromů podle občanského zákoníku. </w:t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Popis předmětu veřejné zakázky služby 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současné době se v daném úseku, tj. ř. km 780,61 – 780,67 na pravém břehu, nachází 6 ks stromů, které musí být pokáceny na základě výzvy Správy železniční dopravní cesty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 25. 6. 2019 proběhlo místní šetření a všechny stromy jsou označeny v terénu červenou značkou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ílem záměru služby bude splnění povinností majitele nemovitosti – pozemku, tj. vlastníka stromů, zejména z hlediska odpovědnosti za škodu způsobenou věcí, či konáním nebo nekonáním vlastníka stromů podle občanského zákoníku. V současné době 6 ks stromů ohrožují svou výškou a dopadovou vzdáleností dráhu ČD a mohou způsobit vznik mimořádné události na dráze s možným důsledkem ohrožení života, zdraví nebo škody značného rozsah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Popis vzájemného vztahu předmětu veřejné zakázky a potřeb za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a zároveň předmětné stromy jsou majetkem státu ČR, s nimiž má právo hospodařit Povodí Labe, státní podnik. Realizací daného záměru se zabrání možnému vzniku mimořádné události na dráze ČD s možným důsledkem ohrožení života, zdraví nebo škody značného rozsahu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Rizika nerealizace veřejné zakázky</w:t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realizací této zakázky může dojít ke vzniku mimořádné události na dráze ČD s možným důsledkem ohrožení života, zdraví nebo škody značného rozsahu a nebude splněna povinnost vlastníka stromů, zejména z hlediska odpovědnosti za škodu způsobenou věcí, či konáním nebo nekonáním vlastníka stromů podle občanského zákoníku. </w:t>
      </w:r>
    </w:p>
    <w:p>
      <w:pPr>
        <w:pStyle w:val="Normlnvloentext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vloentexty"/>
        <w:ind w:left="0" w:hanging="0"/>
        <w:rPr/>
      </w:pPr>
      <w:r>
        <w:rPr>
          <w:sz w:val="22"/>
          <w:szCs w:val="22"/>
        </w:rPr>
        <w:t>V případě  způsobené škody, z důvodu nekonání vlastníka stromů (resp. pozemků), budou náklady vyšší o náklady na likvidaci škod a náhrad cizím subjektům, či osobám za způsobenou škodu. Hrozí i náhrada škody za újmu na zdraví, či usmrcení osob.</w:t>
      </w:r>
    </w:p>
    <w:p>
      <w:pPr>
        <w:pStyle w:val="Normlnvloentex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Popis variant naplnění potřeb a zdůvodnění zvolené alternativy veřejné zakáz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ohledem na velikost, stav a umístění stromů je nezbytné, aby kácení bylo provedeno specializovanou firmou v oboru arboristické práce a výškové prá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  Předpokládaný termín splnění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30.11.2019 (podmínka Správy železniční dopravní cest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bný popis předmětu služby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o určení: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511300 provozní středisko Ústí nad Labem, závod Roudnice nad Labem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tok Labe (IDVT10100002 ), ř.km 780,61 – 780,67 pravý břeh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kce (katastrální území): Libochovany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 rozšířenou působností: Litoměřice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DHM (název DHM): </w:t>
      </w:r>
      <w:r>
        <w:rPr>
          <w:rFonts w:cs="Arial" w:ascii="Arial" w:hAnsi="Arial"/>
          <w:b/>
          <w:sz w:val="22"/>
          <w:szCs w:val="22"/>
        </w:rPr>
        <w:t>9051009329</w:t>
      </w:r>
      <w:r>
        <w:rPr>
          <w:rFonts w:cs="Arial" w:ascii="Arial" w:hAnsi="Arial"/>
          <w:sz w:val="22"/>
          <w:szCs w:val="22"/>
        </w:rPr>
        <w:t xml:space="preserve"> – zdrž Střekov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 xml:space="preserve">Identifikátor ISYPO: </w:t>
      </w:r>
      <w:r>
        <w:rPr>
          <w:rStyle w:val="Label1"/>
          <w:b/>
          <w:sz w:val="22"/>
          <w:szCs w:val="22"/>
        </w:rPr>
        <w:t>400338371</w:t>
      </w:r>
      <w:r>
        <w:rPr>
          <w:rFonts w:cs="Arial" w:ascii="Arial" w:hAnsi="Arial"/>
          <w:sz w:val="22"/>
          <w:szCs w:val="22"/>
        </w:rPr>
        <w:t xml:space="preserve"> - zdrž Střekov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: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ácení 6 stromů v úseku ř. km 780,61 – 780,67 na pravém břehu  v k.ú. Libochovany.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stromů určených ke kácení: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51"/>
        <w:gridCol w:w="1133"/>
        <w:gridCol w:w="1072"/>
        <w:gridCol w:w="1340"/>
        <w:gridCol w:w="1038"/>
        <w:gridCol w:w="1014"/>
        <w:gridCol w:w="161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axon če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axon la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říční kilometr, P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chra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tastrální územ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cel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dhad ceny Kč bez DP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 bíl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Emphasis"/>
                <w:rFonts w:cs="Arial" w:ascii="Arial" w:hAnsi="Arial"/>
                <w:b w:val="false"/>
                <w:i/>
                <w:color w:val="545454"/>
              </w:rPr>
              <w:t>Populus alb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L, CHK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ochov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od 111cm ve 130 cm, vzdálenost od Labe 6 – 7m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 bíl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Emphasis"/>
                <w:rFonts w:cs="Arial" w:ascii="Arial" w:hAnsi="Arial"/>
                <w:b w:val="false"/>
                <w:i/>
                <w:color w:val="545454"/>
              </w:rPr>
              <w:t>Populus alb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L, CHK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ochov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od 192cm ve 130 cm, vzdálenost od Labe 6 – 7m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 bíl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Emphasis"/>
                <w:rFonts w:cs="Arial" w:ascii="Arial" w:hAnsi="Arial"/>
                <w:b w:val="false"/>
                <w:i/>
                <w:color w:val="545454"/>
              </w:rPr>
              <w:t>Populus alb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L, CHK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ochov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od 280 cm ve 130 cm, vzdálenost od Labe 12m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novník aká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Emphasis"/>
                <w:rFonts w:cs="Arial" w:ascii="Arial" w:hAnsi="Arial"/>
                <w:b w:val="false"/>
                <w:i/>
                <w:color w:val="545454"/>
              </w:rPr>
              <w:t>Robinia pseudoacac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L, CHK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ochov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od 140 cm ve 130 cm, vzdálenost od Labe 14m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novník aká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Emphasis"/>
                <w:rFonts w:cs="Arial" w:ascii="Arial" w:hAnsi="Arial"/>
                <w:b w:val="false"/>
                <w:i/>
                <w:color w:val="545454"/>
              </w:rPr>
              <w:t>Robinia pseudoacac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L, CHK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ochov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Obvod 115 cm ve 130 cm, vzdálenost od Labe 13m, spodní polovina stromu bez větví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l bíl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Emphasis"/>
                <w:rFonts w:cs="Arial" w:ascii="Arial" w:hAnsi="Arial"/>
                <w:b w:val="false"/>
                <w:i/>
                <w:color w:val="545454"/>
              </w:rPr>
              <w:t>Populus alb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L, CHK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ochov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od 180 cm ve 130 cm, vzdálenost od Labe 10m, suchý strom</w:t>
            </w:r>
          </w:p>
        </w:tc>
      </w:tr>
    </w:tbl>
    <w:p>
      <w:pPr>
        <w:pStyle w:val="Normal"/>
        <w:tabs>
          <w:tab w:val="clear" w:pos="709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ované parametry (specifikace služby) a jejich zdůvodně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plocení či označení pracoviště, poučené osoby, dodržení podmínek BOZP apod.). Zhotovitel vydá prohlášení, že je odborně způsobilý k zajištění předmětu služby. Práce budou prováděny řádně a odborně správně kvalifikovanou osobou v oboru arboristiky. V případě, že dojde ke vzniku přestupkové odpovědnosti objednatele v souvislosti s neodborným zásahem, zavazuje se zhotovitel převzít plnou odpovědnost, případně uhradit objednateli veškeré vzniklé škody, tedy zejména uhradit objednateli případnou škodu ve výši udělené pokut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jde ke změně stavu stromu (např. k vyvrácení, nutnému pokácení či torzování do doby provedení služby), bude částka za neprovedení kácení stromu odečtena a fakturovaná částka tak bude upraven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Důležité upozornění</w:t>
      </w:r>
      <w:r>
        <w:rPr>
          <w:rFonts w:cs="Arial" w:ascii="Arial" w:hAnsi="Arial"/>
          <w:sz w:val="22"/>
          <w:szCs w:val="22"/>
        </w:rPr>
        <w:t>: při vlastním kácení vzrostlých stromů v ochranném pásmu železniční dráhy, zejména pak v bezprostřední blízkosti železniční dráhy, přičemž v praxi je nutno považovat za bezprostřední blízkost vždy zejména tu vzdálenost, v níž může dojít k pádu káceného stromu  na trať nebo do průjezdného profilu dráhy, je třeba bezpodmínečně respektovat související povinnosti prováděcích vyhlášek včetně případných pokynů provozovatele dráhy, tj. zejména dodržet podmínky pro zajištění bezpečného a plynulého provozování drážní dopravy na přilehlé trati, kdy a předevš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mí v žádném případě dojít k pádu káceného stromu na trať či do průjezdného profilu dráhy ani zásahu zařízením při kácení použitým do průjezdného profilu drá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mí dojít k poškození či zničení návěstidel, trolejového nebo telekomunikačního nebo jiného ved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mí dojít k poškození nebo zničení zabezpečovacího zařízení nebo narušení jeho funk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mí dojít k poškození nebo zničení jiného zařízení, které je součástí dráhy nebo stavby na dráz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ahu je nutno dodržovat bezpečnou minimální vzdálenost od elektrického zařízení. V případě nedodržení minimální vzdálenosti lze provádět zásah pouze pod dozorem osoby kvalifikované dle vyhlášky č. 50/1978 Sb. Nebo vyhlášky č. 100/1995 S., v platném znění nebo předem požádat o vypnutí a zajištění el. zařízení u provozovatele distribuční soustav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k vlastnímu provedení kácení a který upřesní zajištění dozoru na trati při kácení – správě traťového úseku SŽDC, Oblastní ředitelství Ústí n.L., Traťový okrsek Litoměřice, vedoucí provozního středisk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budou káceny v souladu s Rozhodnutím orgánů státní správy. Musí být dodrženy všechny podmínky Rozhodnutí.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ad ce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cena byla na základě odhadu z obdobných akcí 20 tis. Bez DPH /strom, doprava manipulace s dřevní hmotou na místě –</w:t>
      </w:r>
      <w:r>
        <w:rPr>
          <w:rFonts w:cs="Arial" w:ascii="Arial" w:hAnsi="Arial"/>
          <w:b/>
          <w:sz w:val="22"/>
          <w:szCs w:val="22"/>
        </w:rPr>
        <w:t xml:space="preserve"> 150 000,-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amostatnou zakázku PS Ústí nad Labem, hrazenou z účtu 518 9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-539" w:firstLine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, atd.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provede protokolární předání dotčených pozemků nebo částí pozemků, včetně stromů určených ke kácení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 dobu realizace zakázky objednatel požaduje z důvodu bezpečnosti zajistit: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časné omezení pohybu lidí na cyklostezkách, potahových cestách apod. (páskou, cedulí, osobou) v obou směrech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ípadné dočasné omezení automobilového provozu na silnici v blízkosti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t pozor na el. vedení, pokud se nachází v blízkosti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jistit nepoškození cyklostezek a potahových stezek těžkou technikou.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jistí ochranu povrchových a podzemních vod před jejich znečištěním dalšími látkami (ropné deriváty, chemikálie, tuky atd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stroje a mechanismy musí být v řádném technickém stavu, prosté úkapů olejů a pohonných hmo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ěhem prací zajišťovat pořádek na pracovišti a neznečišťovat veřejná prostranství, nezatěžovat jej nadměrným hlukem a v co největší míře šetřit stávající zeleň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, po provedení akce v požadovaném rozsahu, uvede pozemky do původního stavu a tyto předá protokolárně zpět objednateli.</w:t>
      </w:r>
    </w:p>
    <w:p>
      <w:pPr>
        <w:pStyle w:val="Normal"/>
        <w:spacing w:before="60" w:after="0"/>
        <w:ind w:left="-539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Účelnost pokácení stromů se projeví na bezpečnosti osob a majetku.</w:t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ind w:left="-5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avržený způsob likvidace dřevní hmot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yužitelná dřevní hmota bude zhotovitelem rozřezána a ponechána na místě, odvoz dřevní hmoty zajistí objednatel ihned po káce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užitelná dřevní hmota bude zhotovitelem průkazně seštěpkována a ponechána na místě, případně spálena nebo odvezena na skládku (podle zákona č. 185/2001 Sb. O odpadech a jeho prováděcích předpisů) a objednateli budou předány vážní líst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využitelné i nevyužitelné dřevní hmoty bude průběžně evidována dodavatelem a odsouhlasována objednatelem!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řílo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z místního šetření ze dne 25.6.2019 včetně fotodokumentace stromů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í se zákresem lokality stromů určených ke kácení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pozemcí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%1"/>
      <w:lvlJc w:val="center"/>
      <w:pPr>
        <w:tabs>
          <w:tab w:val="num" w:pos="0"/>
        </w:tabs>
        <w:ind w:left="0" w:firstLine="288"/>
      </w:pPr>
    </w:lvl>
    <w:lvl w:ilvl="1">
      <w:start w:val="1"/>
      <w:numFmt w:val="decimal"/>
      <w:lvlText w:val="%1%2."/>
      <w:lvlJc w:val="center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%1.%3."/>
      <w:lvlJc w:val="left"/>
      <w:pPr>
        <w:tabs>
          <w:tab w:val="num" w:pos="993"/>
        </w:tabs>
        <w:ind w:left="993" w:hanging="567"/>
      </w:pPr>
      <w:rPr>
        <w:b w:val="false"/>
      </w:rPr>
    </w:lvl>
    <w:lvl w:ilvl="3">
      <w:start w:val="1"/>
      <w:numFmt w:val="decimal"/>
      <w:lvlText w:val="%4%1.1.%3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%5.%2.%3.%4.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5Char">
    <w:name w:val="Nadpis 5 Char"/>
    <w:qFormat/>
    <w:rPr>
      <w:rFonts w:ascii="Calibri Light" w:hAnsi="Calibri Light" w:cs="Calibri Light"/>
      <w:color w:val="2E74B5"/>
    </w:rPr>
  </w:style>
  <w:style w:type="character" w:styleId="Preformatted">
    <w:name w:val="preformatted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5"/>
      </w:numPr>
      <w:spacing w:before="720" w:after="720"/>
      <w:jc w:val="center"/>
      <w:outlineLvl w:val="9"/>
    </w:pPr>
    <w:rPr>
      <w:rFonts w:ascii="Times New Roman" w:hAnsi="Times New Roman" w:cs="Times New Roman"/>
      <w:bCs w:val="false"/>
      <w:color w:val="0000FF"/>
      <w:kern w:val="2"/>
      <w:szCs w:val="20"/>
      <w:u w:val="single"/>
    </w:rPr>
  </w:style>
  <w:style w:type="paragraph" w:styleId="Kapitola">
    <w:name w:val="Kapitola"/>
    <w:next w:val="Oddl1"/>
    <w:qFormat/>
    <w:pPr>
      <w:keepNext w:val="true"/>
      <w:widowControl/>
      <w:numPr>
        <w:ilvl w:val="0"/>
        <w:numId w:val="5"/>
      </w:numPr>
      <w:bidi w:val="0"/>
      <w:spacing w:before="480" w:after="20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Oddl1">
    <w:name w:val="Oddíl 1"/>
    <w:qFormat/>
    <w:pPr>
      <w:widowControl/>
      <w:numPr>
        <w:ilvl w:val="0"/>
        <w:numId w:val="5"/>
      </w:numPr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next w:val="Normlnvloentexty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Normlnvloentexty">
    <w:name w:val="Normální vložené texty"/>
    <w:basedOn w:val="Normal"/>
    <w:qFormat/>
    <w:pPr>
      <w:ind w:left="360" w:hanging="0"/>
    </w:pPr>
    <w:rPr>
      <w:rFonts w:ascii="Arial" w:hAnsi="Arial" w:cs="Arial"/>
      <w:szCs w:val="24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57:00Z</dcterms:created>
  <dc:creator>Bartoňová</dc:creator>
  <dc:description/>
  <cp:keywords/>
  <dc:language>en-US</dc:language>
  <cp:lastModifiedBy>Hana Danielovská</cp:lastModifiedBy>
  <cp:lastPrinted>2019-08-05T10:11:00Z</cp:lastPrinted>
  <dcterms:modified xsi:type="dcterms:W3CDTF">2019-09-11T07:06:00Z</dcterms:modified>
  <cp:revision>10</cp:revision>
  <dc:subject/>
  <dc:title>P O V O D Í   L A B E ,  státní  podnik</dc:title>
</cp:coreProperties>
</file>